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МАЛЫШЕВСКОГО СЕЛЬСОВЕТ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сятой сессии пятого созыва)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07.06.2016                                                                                                       № 3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б исполнении бюджета Малышевск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льсовета Сузунск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/>
      </w:pPr>
      <w:r>
        <w:rPr>
          <w:sz w:val="28"/>
          <w:szCs w:val="28"/>
        </w:rPr>
        <w:t xml:space="preserve">Новосибирской области за 201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ab/>
        <w:t>Руководствуясь статьей 264.5 Бюджетного кодекса Российской Федерации, Совет депутатов Малышевского сельсовета Сузунского района Новосибирской област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 Малышевского сельсовета Сузунского района Новосибирской области за 2015 год по доходам в сумме 6428818,92 руб., по расходам в сумме 6213954,57 руб. с превышением доходов над расходами (профицит бюджета Малышевского сельсовета Сузунского района Новосибирской области) в сумме 214864,35 руб. и со следующими показател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1. Кассовое исполнение доходов бюджета Малышевского сельсовета Сузунского района Новосибирской области за 2015 год по кодам классификации доходов бюджета согласно приложению 1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ab/>
        <w:t>1.2. Кассовое исполнение расходов бюджета Малышевского сельсовета Сузунского района Новосибирской области за 2015 год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по разделам и подразделам классификации расходов бюджета Малышевского сельсовета Сузунского района Новосибирской области согласно приложению 2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по ведомственной структуре расходов бюджета Малышевского сельсовета Сузунского района Новосибирской области согласно приложению 3;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Исполнение бюджета Малышевского сельсовета Сузунского района Новосибирской области за 2015 год по кодам источников финансирования дефицита бюджета согласно приложению 4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 в газете «Малышевский вестник»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szCs w:val="28"/>
              </w:rPr>
              <w:t xml:space="preserve"> Малышевского  сельсовета </w:t>
            </w:r>
            <w:r>
              <w:rPr>
                <w:sz w:val="28"/>
              </w:rPr>
              <w:t xml:space="preserve"> Сузу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</w:rPr>
              <w:t xml:space="preserve">___________А.А. Львов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</w:rPr>
              <w:t xml:space="preserve">Председатель Совета депутатов </w:t>
            </w:r>
            <w:r>
              <w:rPr>
                <w:sz w:val="28"/>
                <w:szCs w:val="28"/>
              </w:rPr>
              <w:t xml:space="preserve">Малышевского  сельсовета </w:t>
            </w:r>
            <w:r>
              <w:rPr>
                <w:sz w:val="28"/>
              </w:rPr>
              <w:t xml:space="preserve"> Сузу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_____________  М.Г. Федосов</w:t>
            </w:r>
          </w:p>
        </w:tc>
      </w:tr>
    </w:tbl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4:00Z</dcterms:created>
  <dc:creator>Шарчино АДМ</dc:creator>
  <dc:description/>
  <cp:keywords/>
  <dc:language>en-US</dc:language>
  <cp:lastModifiedBy>user</cp:lastModifiedBy>
  <cp:lastPrinted>2016-06-06T08:46:00Z</cp:lastPrinted>
  <dcterms:modified xsi:type="dcterms:W3CDTF">2016-06-06T08:36:00Z</dcterms:modified>
  <cp:revision>10</cp:revision>
  <dc:subject/>
  <dc:title>                                                           </dc:title>
</cp:coreProperties>
</file>