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cs="Times New Roman"/>
        </w:rPr>
      </w:pPr>
      <w:r>
        <w:rPr>
          <w:rFonts w:cs="Times New Roman"/>
        </w:rPr>
        <w:t>Пояснительная записка</w:t>
      </w:r>
    </w:p>
    <w:p>
      <w:pPr>
        <w:pStyle w:val="Heading1"/>
        <w:spacing w:lineRule="auto" w:line="276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к бюджету Малышевского сельсовета на 2024 год</w:t>
      </w:r>
    </w:p>
    <w:p>
      <w:pPr>
        <w:pStyle w:val="Heading1"/>
        <w:spacing w:lineRule="auto" w:line="276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и плановый период 2025-2026 годы.</w:t>
      </w:r>
    </w:p>
    <w:p>
      <w:pPr>
        <w:pStyle w:val="Normal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Доходы бюджета Малышевского сельсовета Сузунского района Новосибирской области запланированы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>- на 2024 год в сумме 9 813,93 тыс. руб., в том числе собственные 2 714,31 тыс. руб., безвозмездные поступления 7 099,62 тыс. руб.;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 xml:space="preserve">- на 2025 год в сумме 6 571,57 тыс. руб., в том числе собственные 3 050,08 тыс. руб., безвозмездные поступления 3 521,49  тыс. руб.; 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сумме 6 797,41 тыс. руб., в том числе собственные 3 104,75 тыс. руб., безвозмездные поступления 3 692,66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обственные доходы  составляют  27,66 %, 46,41 %, 45,68 % общего объема доходов местного бюджета соответственно по года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Размер дотации в 2024 году составил 4 598,80 тыс. 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4 году иные межбюджетные трансферты, предоставляемые из бюджета Малышевского сельсовета Сузунского района Новосибирской области  бюджету Сузунского района, запланированы  в размере 344,58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ланируемых расходов на 2024 - 2026 гг. составила 9 863,64 тыс. руб., 6 571,57 тыс. руб., 6 797,41 тыс. руб., соответственно по годам. Дефицит бюджета в 2024 году планируется в размере 49,71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расходной части бюджета планируются расходы на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. 0102 Функционирование главы местной администрации в части выплаты заработной платы и начислений на нее 1 088,11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104 Функционирование местной администрации – выплата зарплаты аппарату администрации, оплата услуг связи, оплата услуг по содержанию имущества, оплата услуг по текущему ремонту здания, оплата налогов и сборов, приобретение материальных запасов (канцелярия и хоз. товары) и прочие работы и услуги для функционирования аппарата 2 550,59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106 Обеспечение деятельности финансовых налоговых и таможенных органов и органов финансового надзора 20,80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113 Другие общегосударственные вопросы (расходы, направленные на выполнение других обязательств) 16,90 тыс. руб.</w:t>
      </w:r>
    </w:p>
    <w:p>
      <w:pPr>
        <w:pStyle w:val="Normal"/>
        <w:spacing w:lineRule="auto" w:line="276"/>
        <w:ind w:left="100" w:firstLine="608"/>
        <w:jc w:val="both"/>
        <w:rPr/>
      </w:pPr>
      <w:r>
        <w:rPr>
          <w:sz w:val="28"/>
          <w:szCs w:val="28"/>
        </w:rPr>
        <w:t>Р. 0203 Мобилизационная и вневойсковая подготовка 166,42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309 Предупреждение и ликвидация последствий чрезвычайных ситуаций и стихийных бедствий 201,00 тыс. руб.</w:t>
      </w:r>
    </w:p>
    <w:p>
      <w:pPr>
        <w:pStyle w:val="Normal"/>
        <w:spacing w:lineRule="auto" w:line="276"/>
        <w:ind w:left="100" w:firstLine="608"/>
        <w:jc w:val="both"/>
        <w:rPr/>
      </w:pPr>
      <w:r>
        <w:rPr>
          <w:sz w:val="28"/>
          <w:szCs w:val="28"/>
        </w:rPr>
        <w:t>Р. 0310 Обеспечение пожарной безопасности 323,05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314 Мероприятия по предупреждению терроризма и экстремизма, профилактика правонарушений и борьба с преступностью 2,50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409 Дорожные фонды 1 996,51 тыс. руб.</w:t>
      </w:r>
    </w:p>
    <w:p>
      <w:pPr>
        <w:pStyle w:val="Normal"/>
        <w:spacing w:lineRule="auto" w:line="276"/>
        <w:ind w:left="100" w:firstLine="608"/>
        <w:jc w:val="both"/>
        <w:rPr/>
      </w:pPr>
      <w:r>
        <w:rPr>
          <w:sz w:val="28"/>
          <w:szCs w:val="28"/>
        </w:rPr>
        <w:t>Р. 0412 Муниципальная поддержка инвестиционной деятельности 2,0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503 Оплата услуг по благоустройству - благоустройство территорий населенных пунктов, использование и охрана земель, сбор и транспортировка твердых коммунальных отходов и прочие работы по благоустройству 2 792,73 тыс. руб.</w:t>
      </w:r>
    </w:p>
    <w:p>
      <w:pPr>
        <w:pStyle w:val="Normal"/>
        <w:spacing w:lineRule="auto" w:line="276"/>
        <w:ind w:left="100" w:firstLine="608"/>
        <w:jc w:val="both"/>
        <w:rPr/>
      </w:pPr>
      <w:r>
        <w:rPr>
          <w:sz w:val="28"/>
          <w:szCs w:val="28"/>
        </w:rPr>
        <w:t>Р. 0705 Профессиональная подготовка, переподготовка и повышение квалификации 20,80 тыс.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 0801 Мероприятия, направленные на осуществление полномочий по созданию досуга и обеспечению жителей поселений услугами организации культуры 94,12 тыс. руб. 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1001 Пенсионное обеспечение. Доплаты к пенсиям муниципальных служащих 488,10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1102 Массовый спорт. Проведение физкультурно-оздоровительных и спортивных мероприятий поселения 100,0 тыс. руб.</w:t>
      </w:r>
    </w:p>
    <w:p>
      <w:pPr>
        <w:pStyle w:val="Normal"/>
        <w:spacing w:lineRule="auto" w:line="276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алышевского сельсовета</w:t>
      </w:r>
    </w:p>
    <w:p>
      <w:pPr>
        <w:pStyle w:val="Normal"/>
        <w:spacing w:lineRule="auto" w:line="276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  <w:t>Сузунского района</w:t>
      </w:r>
    </w:p>
    <w:p>
      <w:pPr>
        <w:pStyle w:val="Normal"/>
        <w:spacing w:lineRule="auto" w:line="276"/>
        <w:ind w:left="100" w:hanging="0"/>
        <w:jc w:val="both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ab/>
        <w:t>А.П. Балабаева</w:t>
      </w:r>
    </w:p>
    <w:sectPr>
      <w:headerReference w:type="default" r:id="rId2"/>
      <w:type w:val="nextPage"/>
      <w:pgSz w:w="11906" w:h="16838"/>
      <w:pgMar w:left="1134" w:right="567" w:gutter="0" w:header="397" w:top="567" w:footer="0" w:bottom="79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03:52:00Z</dcterms:created>
  <dc:creator>1</dc:creator>
  <dc:description/>
  <cp:keywords/>
  <dc:language>en-US</dc:language>
  <cp:lastModifiedBy>Ирина</cp:lastModifiedBy>
  <cp:lastPrinted>2016-12-27T17:31:00Z</cp:lastPrinted>
  <dcterms:modified xsi:type="dcterms:W3CDTF">2023-12-27T07:03:00Z</dcterms:modified>
  <cp:revision>45</cp:revision>
  <dc:subject/>
  <dc:title>Пояснительная записка</dc:title>
</cp:coreProperties>
</file>