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зун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роков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Малыше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2.2023                                                                                                   № 14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ышевского сельсовета Сузу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алышевского</w:t>
      </w:r>
      <w:r>
        <w:rPr>
          <w:rFonts w:cs="Times New Roman" w:ascii="Times New Roman" w:hAnsi="Times New Roman"/>
          <w:b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Сузунск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алышевского сельсовета Сузун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 813 934,00 рублей, в том числе объем безвозмездных поступлений в сумме 7 099 624,00 рублей, из них объем межбюджетных трансфертов, получаемых из других бюджетов бюджетной системы Российской Федерации, в сумме 7 099 624,00  рублей, в том числе объем субсидий, субвенций и иных межбюджетных трансфертов, имеющих целевое назначение, в сумме 2 500 824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9 863 639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49 705,00 рубле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алышевского сельсовета Сузунского района Новосибирской области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6 571 568,00 рублей, в том числе объем безвозмездных поступлений в сумме 3 521 488,00 рублей, из них объем межбюджетных трансфертов, получаемых из других бюджетов бюджетной системы Российской Федерации, в сумме 3 521 488,00 рублей, в том числе объем субсидий, субвенций и иных межбюджетных трансфертов, имеющих целевое назначение, в сумме 244 188,00 рублей., и на 2026 год в сумме 6 797 410,00 рублей, в том числе объем безвозмездных поступлений в сумме 3 692 660,00 рублей, из них объем межбюджетных трансфертов, получаемых из других бюджетов бюджетной системы Российской Федерации, в сумме 3 692 660,00 рублей, в том числе объем субсидий, субвенций и иных межбюджетных трансфертов, имеющих целевое назначение, в сумме 274 660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6 571 568,00 рублей, в том числе условно утвержденные расходы в сумме        158 184,50 рублей, и на 2026 год в сумме 6 797 410,00 рублей, в том числе условно утвержденные расходы в сумме 326 137,5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 год в сумме 0,00 рублей., дефицит (профицит) местного бюджета на 2026 год в сумме 0,00 рубл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Приложению 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Приложению 3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ов согласно Приложению 4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алышевского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Сузунского района Новосибирской области на 2024 год в сумме 0,00 руб., в плановом периоде 2025 года в сумме 0,00 рублей, 2026 год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твердить общий объем бюджетных ассигнований, направленных на исполнение публичных нормативных обязательств, на 2024 год в сумме 488 100,00 рублей, на 2025 год в сумме 488 100,00 рублей и на 2026 год в сумме 488 1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бюджета Малышевского сельсовета Сузунского района Новосибирской области, направляемых на исполнение публичных нормативных обязательств на 2024 год и плановый период 2025 и 2026 годов согласно Приложению 5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</w:t>
      </w:r>
      <w:r>
        <w:rPr>
          <w:rFonts w:cs="Times New Roman" w:ascii="Times New Roman" w:hAnsi="Times New Roman"/>
          <w:bCs/>
          <w:iCs/>
          <w:sz w:val="28"/>
          <w:szCs w:val="28"/>
        </w:rPr>
        <w:t>а также некоммерческим организациям, не являющимся казенными учреждениями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в случаях, предусмотренных нормативно-правыми актами Малышевского сельсовета Сузунского района Новосибирской области, и в пределах бюджетных ассигнований, предусмотренных ведомственной структурой расходов местного бюджета на 2024 год и на плановый период 2025-2026 годы по соответствующим целевым статьям и виду расходов согласно приложению 4 к настоящему Решению, в порядке, установленном администрацией Малышевского сельсовета Сузу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алышевского сельсовета Сузу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Малышев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зунского района на 2024 год в сумме 344 582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на 2025 год в сумме 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цели и распределение иных</w:t>
        <w:tab/>
        <w:t>межбюджетных трансфертов, предоставляемых из бюджета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зунского райо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, направленных на осуществление полномочий по размещению сведений о муниципальных услугах, оказываемых на территории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) </w:t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 на осуществление полномочий контрольно-счет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)</w:t>
        <w:tab/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на осуществление полномочий по созданию досуга и обеспечению жителей поселения услугами организации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) </w:t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)</w:t>
      </w:r>
      <w:r>
        <w:rPr>
          <w:rFonts w:cs="Times New Roman" w:ascii="Times New Roman" w:hAnsi="Times New Roman"/>
          <w:sz w:val="28"/>
        </w:rPr>
        <w:t xml:space="preserve">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на осуществление полномочий по внутреннему финансовому контрол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Малышев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алышевского сельсовета Сузу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1 996 510,00 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 720 210,00 руб., за счет субсидий – 276 300,00 руб., за счет собственных доходов поселения- 0,00 руб.; на 2025 год – 2 019 180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2 019 180,00 руб., за счет субсидии –0,00 руб., за счет собственных доходов поселения- 0,00 руб. и на 2026 год – 2 034 950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2 034 950,00 руб., за счет субсидии – 0,00 руб., за счет собственных доходов поселения- 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сточники финансирования дефицита местного бюджета на 2024 год и плановый период 2025 и 2026 годов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Муниципальные внутренние заимствования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Малышевского сельсовета Сузунского района Новосибирской области на 2024 год и плановый период 2025 и 2026 годов согласно Приложению 8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Малышевского сельсовета Сузун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гарантий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алюте Российской Федерации на 2024 год и плановый период 2025 и 2026 годов согласно Приложению 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Малышев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 муниципальных программ, предусмотренных к финансированию из местного бюджета в 2024 году и плановом периоде 2025 и 2026 годах согласно Приложению 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Малышевского сельсовета Сузу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униципальные программы Малышевского сельсовета Сузунского района Новосибирской области, не включенные в перечень, не подлежат финансированию в 2024-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униципальный внутренний долг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0 рублей, в том числе верхний предел долга по муниципальным гарантиям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на 1 января 2026 года в сумме 0,00 рублей, в том числе верхний предел долга по муниципальным гарантиям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и на 1 января 2027 года в сумме 0,00 рублей, в том числе верхний предел долга по муниципальным гарантиям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Малышев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Малышевского сельсовета Сузу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Малышевского сельсовета                            Малышевского сельсовета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 xml:space="preserve">Сузунского района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зу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Новосибирской области</w:t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>___________</w:t>
      </w:r>
      <w:r>
        <w:rPr>
          <w:bCs/>
          <w:sz w:val="28"/>
          <w:szCs w:val="28"/>
          <w:lang w:val="ru-RU"/>
        </w:rPr>
        <w:t>Балабаева А.П.</w:t>
      </w: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  <w:lang w:val="ru-RU"/>
        </w:rPr>
        <w:t xml:space="preserve">  ____</w:t>
      </w:r>
      <w:r>
        <w:rPr>
          <w:sz w:val="28"/>
          <w:szCs w:val="28"/>
        </w:rPr>
        <w:t>____________  Бархатова</w:t>
      </w:r>
      <w:r>
        <w:rPr>
          <w:sz w:val="28"/>
          <w:szCs w:val="28"/>
          <w:lang w:val="ru-RU"/>
        </w:rPr>
        <w:t xml:space="preserve"> Л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Ирина</cp:lastModifiedBy>
  <cp:lastPrinted>2022-01-14T08:33:00Z</cp:lastPrinted>
  <dcterms:modified xsi:type="dcterms:W3CDTF">2023-12-29T03:08:00Z</dcterms:modified>
  <cp:revision>201</cp:revision>
  <dc:subject/>
  <dc:title/>
</cp:coreProperties>
</file>