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30.09.2014 г. в 15 часов сорок шестая сессия Совета депутатов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sz w:val="28"/>
        </w:rPr>
        <w:t>О внесении изменений в решение тридцать восьмой сессии Совета депутатов Малышевского сельсовета Сузунского района Новосибирской области от 24.12.2013 г. «О бюджете Малышевского сельсовета Сузунского района Новосибирской области на 2014 год и плановый период 2015-201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Трубин С.В. – главный бухгалтер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Малыш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95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хатова Лариса Владимировн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а Елена Алексеевн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ёв Владимир Валентинови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 Вениамин Алексееви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аталья Дмитриевн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льцев Владимир Ильич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ПРИГЛАШ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Балабаева Алла Павловна – Глава Малышевского сельсовета</w:t>
      </w:r>
    </w:p>
    <w:p>
      <w:pPr>
        <w:pStyle w:val="Normal"/>
        <w:rPr/>
      </w:pPr>
      <w:r>
        <w:rPr>
          <w:sz w:val="28"/>
          <w:szCs w:val="28"/>
        </w:rPr>
        <w:t>2.   Трубин Сергей Васильевич – 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3.   Прокудина Анна Владимировна – специалист администрации</w:t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57:00Z</dcterms:created>
  <dc:creator>Я</dc:creator>
  <dc:description/>
  <cp:keywords/>
  <dc:language>en-US</dc:language>
  <cp:lastModifiedBy>user</cp:lastModifiedBy>
  <cp:lastPrinted>2014-12-19T09:50:00Z</cp:lastPrinted>
  <dcterms:modified xsi:type="dcterms:W3CDTF">2014-12-19T02:50:00Z</dcterms:modified>
  <cp:revision>7</cp:revision>
  <dc:subject/>
  <dc:title/>
</cp:coreProperties>
</file>